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xpert Document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Trading inputs with Defaults</w:t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efaults shown are for Triple, Double has different defaults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rrency Pair – detemined by the chart where the expert is attached.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icNumber</w:t>
        <w:tab/>
        <w:tab/>
        <w:t>3333 – unique identifier for trades made by this expert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untIsMini</w:t>
        <w:tab/>
        <w:tab/>
        <w:t>true – if using standard account change to false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eyManagement</w:t>
        <w:tab/>
        <w:t>false – Will use percent of available margin when true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deSizePercent</w:t>
        <w:tab/>
        <w:tab/>
        <w:t>5 - Percent of available margin to use for each trade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ts</w:t>
        <w:tab/>
        <w:tab/>
        <w:tab/>
        <w:t xml:space="preserve">10 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Lots</w:t>
        <w:tab/>
        <w:tab/>
        <w:tab/>
        <w:t>100 - Maximum number of lots to trade, limit from broker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pLoss(pips)</w:t>
        <w:tab/>
        <w:tab/>
        <w:t>0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TrailingStop</w:t>
        <w:tab/>
        <w:tab/>
        <w:t>false – Use true to enable trailing stops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ilingStopType</w:t>
        <w:tab/>
        <w:tab/>
        <w:t>3 – there are 3 type 1-3 discussed below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ilingStop(pips)</w:t>
        <w:tab/>
        <w:tab/>
        <w:t>25 – this value is used with type 2 trailing stop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StopLevel_1</w:t>
        <w:tab/>
        <w:tab/>
        <w:t>20 – First level pip gain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ilingStop1</w:t>
        <w:tab/>
        <w:tab/>
        <w:t xml:space="preserve">20 – Pips to move stop from current price 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StopLevel_2</w:t>
        <w:tab/>
        <w:tab/>
        <w:t>30 – Second level pip gain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ilingStop2</w:t>
        <w:tab/>
        <w:tab/>
        <w:t xml:space="preserve">20 – Pips to move stop from current price 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StopLevel_3</w:t>
        <w:tab/>
        <w:tab/>
        <w:t>50 – Third level pip gain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ilingStop3</w:t>
        <w:tab/>
        <w:tab/>
        <w:t>20 – Pips to trail stop from current price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eProfit</w:t>
        <w:tab/>
        <w:tab/>
        <w:tab/>
        <w:t>0 – When not 0 amount of profit for close of trade</w:t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gincutoff</w:t>
        <w:tab/>
        <w:tab/>
        <w:t>800 – No trades if not enough margin</w:t>
        <w:tab/>
        <w:tab/>
      </w:r>
    </w:p>
    <w:p>
      <w:pPr>
        <w:pStyle w:val="Plain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ppage</w:t>
        <w:tab/>
        <w:tab/>
        <w:tab/>
        <w:t>10 – used to make sure trade is opened or closed</w:t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Indicators Used</w:t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tor Variables for Triple with default valu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ple uses all three, double uses Fast and Slow with different defaul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Moving Average indicator 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tMA_Mode</w:t>
        <w:tab/>
        <w:tab/>
        <w:t>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tMA_Period</w:t>
        <w:tab/>
        <w:tab/>
        <w:t>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tMA_Shift</w:t>
        <w:tab/>
        <w:tab/>
        <w:tab/>
        <w:t>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tMA_AppliedPrice</w:t>
        <w:tab/>
        <w:t>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oving Average indicator 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ddleMA_Mode</w:t>
        <w:tab/>
        <w:tab/>
        <w:t>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ddleMA_Period </w:t>
        <w:tab/>
        <w:tab/>
        <w:t>14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ddleMA_Shift</w:t>
        <w:tab/>
        <w:tab/>
        <w:t>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ddleMA_AppliedPrice</w:t>
        <w:tab/>
        <w:t>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Moving Average indicator 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owMA_Method</w:t>
        <w:tab/>
        <w:tab/>
        <w:t>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owMA_Period</w:t>
        <w:tab/>
        <w:tab/>
        <w:t>2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owMA_Shift</w:t>
        <w:tab/>
        <w:tab/>
        <w:t>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owMA_AppliedPrice</w:t>
        <w:tab/>
        <w:t>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Other User Inputs</w:t>
      </w:r>
    </w:p>
    <w:p>
      <w:pPr>
        <w:pStyle w:val="Plain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puts used for automatic trading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st_MiddleSpread</w:t>
        <w:tab/>
        <w:t>0 – Pips spread between Fast and Middle MA to trigger trade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ddle_SlowSpread</w:t>
        <w:tab/>
        <w:t>0 - Pips spread between Middle and Slow MA to trigger tra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alCandle</w:t>
        <w:tab/>
        <w:tab/>
        <w:t>1 – 0 for current unclosed candle, 1 for prior closed candl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Values allowed for User Inpu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oving Average Period  is the number of periods for calcu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oving Average Mode can be any of the following valu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=sma</w:t>
        <w:tab/>
        <w:tab/>
        <w:t>simpl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=ema</w:t>
        <w:tab/>
        <w:tab/>
        <w:t xml:space="preserve">exponential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=smma</w:t>
        <w:tab/>
        <w:t>smoothe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=lwma</w:t>
        <w:tab/>
        <w:t>linear weighte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=lsma</w:t>
        <w:tab/>
        <w:t>least squared or linre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plied Price enumerations include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=clos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=ope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=high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=low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=median((h+l/2)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=typical((h+l+c)/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=weighted((h+l+c+c)/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railingStopTyp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e 1 moves stop loss immediately when price moves in the direction of the trade.</w:t>
      </w:r>
    </w:p>
    <w:p>
      <w:pPr>
        <w:pStyle w:val="Normal"/>
        <w:rPr>
          <w:sz w:val="24"/>
        </w:rPr>
      </w:pPr>
      <w:r>
        <w:rPr>
          <w:sz w:val="24"/>
        </w:rPr>
        <w:t>Type 2 waits for price to move the amount of the TrailingStop before moving stop loss.</w:t>
      </w:r>
    </w:p>
    <w:p>
      <w:pPr>
        <w:pStyle w:val="Normal"/>
        <w:rPr>
          <w:sz w:val="24"/>
        </w:rPr>
      </w:pPr>
      <w:r>
        <w:rPr>
          <w:sz w:val="24"/>
        </w:rPr>
        <w:t>Type 3 uses 3 level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irst level defaults to move stop to breakeve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 setting for TrailingStop1 is subtracted from the current pri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econd level defaults to lock in 10 pips profi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 setting for TrailingStop2 is subtracted from the current pri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ird level defaults to lock in 30 pips profi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 setting for TrailingStop3 is subtracted from the current pri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 trade is trailed from there like Type 1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RADING RULES</w:t>
      </w:r>
    </w:p>
    <w:p>
      <w:pPr>
        <w:pStyle w:val="Heading1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Entry Condition for Long</w:t>
      </w:r>
    </w:p>
    <w:p>
      <w:pPr>
        <w:pStyle w:val="Plain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er BUY trade when the FastMA has crossed above the MiddleMA by at least the Fast_MiddleSpread and the MiddleMA has crossed above the SlowMA by at least the Middle_SlowSprea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Exit Long Position</w:t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it  BUY trade occurs when FastMA has crossed below the MiddleMA, no spread used yet but can be add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Entry Condition for Short</w:t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er SELL trade when the FastMA has crossed below the MiddleMA by at least the Fast_MiddleSpread and the MiddleMA has crossed below the SlowMA by at least the Middle_SlowSprea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Exit Short Position</w:t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it  BUY trade occurs when FastMA has crossed below the MiddleMA, no spread used yet but can be add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Plain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User Input Validation</w:t>
      </w:r>
    </w:p>
    <w:p>
      <w:pPr>
        <w:pStyle w:val="Plain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llowing checks are also made to validate user inputs for the proper range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an error occurs the appropriate message is displayed as an alert and the expert is stoppe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astMA_Mode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astMA_Mode ( 0 to 4)You entered ",FastMA_Mod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atsMA_AppliedPrice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FatsMA_AppliedPrice (0 to 6) You entered ",FastMA_AppliedPrice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ddleMA_Mode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iddleMA_Mode(0 to 4)You entered ",MiddleMA_Mod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ddleMA_AppliedPrice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MiddleMA_AppliedPrice(0 to 6)You entered ",MiddleMA_AppliedPri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lowMA_Mode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lowMA_Mode(0 to 3)You entered ",SlowMA_Mode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lowMA_AppliedPrice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SlowMA_AppliedPrice(0 to 6)You entered ",SlowMA_AppliedPric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ilingStopType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TrailingStopType(1 to 3)You entered ",TrailingStopTyp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2:24:00Z</dcterms:created>
  <dc:creator>Robert</dc:creator>
  <dc:description/>
  <dc:language>en-US</dc:language>
  <cp:lastModifiedBy>Robert</cp:lastModifiedBy>
  <dcterms:modified xsi:type="dcterms:W3CDTF">2006-04-26T22:24:00Z</dcterms:modified>
  <cp:revision>2</cp:revision>
  <dc:subject/>
  <dc:title>User Inputs</dc:title>
</cp:coreProperties>
</file>