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Style w:val="Textbluebold"/>
        </w:rPr>
        <w:t>Výdaje (náklady) vynaložené na dosažení, zajištění a udržení příjmů</w:t>
      </w:r>
    </w:p>
    <w:p>
      <w:pPr>
        <w:pStyle w:val="Normlnweb"/>
        <w:spacing w:before="280" w:after="240"/>
        <w:rPr/>
      </w:pPr>
      <w:r>
        <w:rPr/>
        <w:t>(1) Výdaje (náklady) vynaložené na dosažení, zajištění a udržení zdanitelných příjmů se pro zjištění základu daně odečtou ve výši prokázané poplatníkem a ve výši stanovené tímto zákonem a zvláštními předpisy.5) Ve výdajích na dosažení, zajištění a udržení příjmů nelze uplatnit výdaje, které již byly v předchozích zdaňovacích obdobích ve výdajích na dosažení, zajištění a udržení příjmů uplatněny. Pokud poplatník účtuje v souladu se zvláštním právním předpisem20) některé účetní operace kompenzovaně, posuzují se náklady, jejichž uznatelnost je limitována výší příjmů s nimi souvisejících, obdobně jako by byly účtovány odděleně náklady a výnosy.</w:t>
      </w:r>
    </w:p>
    <w:p>
      <w:pPr>
        <w:pStyle w:val="Normlnweb"/>
        <w:spacing w:before="280" w:after="240"/>
        <w:rPr/>
      </w:pPr>
      <w:r>
        <w:rPr/>
        <w:t>(2) Výdaji (náklady) podle odstavce 1 jsou také: úhrn výdajů (nákladů) na deriváty, 95) a to jen do výše úhrnu příjmů (výnosů) z derivátů za zdaňovací období; přitom písmeno zc) a § 23 odst. 4 písm. e) v tomto případě nelze využít. Do úhrnu výdajů (nákladů) na deriváty a úhrnu příjmů (výnosů) z derivátů se zahrnuje i změna reálné hodnoty, o které nebylo účtováno při dílčím nebo konečném vypořádání. Pokud tento úhrn výdajů (nákladů) na deriváty je za zdaňovací období vyšší než úhrn příjmů (výnosů) z derivátů, lze tento rozdíl uplatnit jako výdaj (náklad) nejdéle ve 3 bezprostředně následujících zdaňovacích obdobích, nebo obdobích, za něž je podáváno daňové přiznání, a to v jednotlivých obdobích maximálně ve výši částky, o kterou úhrn příjmů (výnosů) z derivátů převýší úhrn výdajů (nákladů) na deriváty v tomto jednotlivém období.</w:t>
      </w:r>
    </w:p>
    <w:p>
      <w:pPr>
        <w:pStyle w:val="Normlnweb"/>
        <w:spacing w:before="280" w:after="240"/>
        <w:rPr/>
      </w:pPr>
      <w:r>
        <w:rPr/>
        <w:t>Dle důvodové zprávy k návrhu novely předmětného zákona se navrhuje limitovat celkové náklady související z derivátovými obchody a operacemi, a to výší celkových výnosů z těchto obchodů a operací. Tento obezřetný postup je navrhován zejména z důvodu, že od 1. 1. 2003 jsou i tzv. spekulační deriváty oceňovány podle účetních předpisů výsledkově, tj. s dopadem na základ daně z příjmů (doposud u podnikatelských subjektů s výjimkou bank bylo účtováno rozvahově). Neméně důležitým důvodem je skutečnost, že tyto nástroje umožňují optimalizovat daňovou povinnost případně převádět zisky mezi zúčastněnými subjekty. Z důvodu poměrně složité klasifikace derivátů na zajišťovací a spekulační se navrhuje pro daňové účely všechny deriváty posuzovat v úhrnu. Případnou ztrátu z derivátových obchodů bude možné umořit v následující třech zdaňovacích obdobích nebo obdobích, za které se podává daňové přiznání, a to na vrub případného zisku vykázaného z derivátových operací. I v tomto případě bude zajištěno, aby negativní výsledky z derivátových operací neovlivňovaly výsledky z běžné podnikatelské činnosti.</w:t>
      </w:r>
    </w:p>
    <w:p>
      <w:pPr>
        <w:pStyle w:val="Normlnweb"/>
        <w:spacing w:before="280" w:after="240"/>
        <w:rPr/>
      </w:pPr>
      <w:r>
        <w:rPr/>
        <w:t>Jinými slovy řečeno: případné ztráty z obchodů s deriváty klienti mohou započítat proti celkovým příjmům vždy však jen z obchodů s deriváty, maximálně však do výše celkových příjmů za příslušné zdaňovací období, ztráty přesahující tyto výnosy je možné uplatnit v dalších nejdéle třech bezprostředně následujících zdaňovacích obdobích, nebo obdobích, za něž je podáváno daňové přiznání. Ani podnikatelé (právnické či fyzické osoby) tedy nebudou oprávněni ztráty z obchodů s deriváty započít proti příjmům z jejich ostatní podnikatelské činnosti.</w:t>
      </w:r>
    </w:p>
    <w:p>
      <w:pPr>
        <w:pStyle w:val="Normlnweb"/>
        <w:rPr/>
      </w:pPr>
      <w:r>
        <w:rPr/>
        <w:t>Náklady na deriváty a výnosy z derivátů podle § 24 odst. 2 písm. zg) zákona č. 586/1992 Sb., ve znění tohoto zákona, zahrnují také mimořádné náklady a výnosy vzniklé z důvodu změny metody účtování o derivátech, k níž došlo v účetním období, které započalo v roce 200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luebold">
    <w:name w:val="textblue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25:00Z</dcterms:created>
  <dc:creator>Jiří Kovacs</dc:creator>
  <dc:description/>
  <cp:keywords/>
  <dc:language>en-US</dc:language>
  <cp:lastModifiedBy>Jiří Kovacs</cp:lastModifiedBy>
  <dcterms:modified xsi:type="dcterms:W3CDTF">2007-03-27T14:25:00Z</dcterms:modified>
  <cp:revision>1</cp:revision>
  <dc:subject/>
  <dc:title>Výdaje (náklady) vynaložené na dosažení, zajištění a udržení příjmů</dc:title>
</cp:coreProperties>
</file>